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Cod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HISTORY OF ART AND DESIG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0"/>
        <w:gridCol w:w="738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artistic expressions of the pre-historic ma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cupules,hieroglyphics and cuneiform wr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the life and culture of the people of the Indus Valley Civilis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ypography and Typefa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ment on modern art movements of Dadaism, Impressionism, Cubis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tradition of Graphic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enaissance movement in Europe with special reference to Art and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Gutenberg’s contribution to Printing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‘</w:t>
            </w:r>
            <w:r>
              <w:rPr/>
              <w:t xml:space="preserve">Art imitates Life.’ Com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16:08:00Z</dcterms:created>
  <dc:creator>Ku</dc:creator>
  <dc:description/>
  <cp:keywords/>
  <dc:language>en-US</dc:language>
  <cp:lastModifiedBy>Admin</cp:lastModifiedBy>
  <cp:lastPrinted>2018-04-08T21:36:00Z</cp:lastPrinted>
  <dcterms:modified xsi:type="dcterms:W3CDTF">2018-05-15T04:21:00Z</dcterms:modified>
  <cp:revision>5</cp:revision>
  <dc:subject/>
  <dc:title/>
</cp:coreProperties>
</file>